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b/>
          <w:b/>
        </w:rPr>
      </w:pPr>
      <w:r>
        <w:rPr>
          <w:b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ДЕСЯ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червня 2020р.                                                                № _______-80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6235" w:hanging="0"/>
        <w:contextualSpacing/>
        <w:jc w:val="both"/>
        <w:rPr>
          <w:b/>
          <w:b/>
          <w:sz w:val="26"/>
          <w:szCs w:val="26"/>
        </w:rPr>
      </w:pPr>
      <w:bookmarkStart w:id="0" w:name="_Hlk42788446"/>
      <w:bookmarkEnd w:id="0"/>
      <w:r>
        <w:rPr>
          <w:b/>
          <w:sz w:val="26"/>
          <w:szCs w:val="26"/>
        </w:rPr>
        <w:t>Про внесення змін до рішення Бучанської міської ради №4514-73-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 від 30.01.2020р. «Про розгляд звернення ТОВ «Компанія «Фарм-Союз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42788446"/>
      <w:bookmarkStart w:id="2" w:name="_Hlk42788446"/>
      <w:bookmarkEnd w:id="2"/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/>
      </w:pPr>
      <w:bookmarkStart w:id="3" w:name="_Hlk42788488"/>
      <w:r>
        <w:rPr>
          <w:sz w:val="26"/>
          <w:szCs w:val="26"/>
        </w:rPr>
        <w:t xml:space="preserve">Розглянувши </w:t>
      </w:r>
      <w:bookmarkEnd w:id="3"/>
      <w:r>
        <w:rPr>
          <w:sz w:val="26"/>
          <w:szCs w:val="26"/>
        </w:rPr>
        <w:t>Протокол Засідання ради громади с. Гаврилівка та с. Тарасівщина Бучанської міської ради №21 від 11.06.2020р. щодо внесення змін до рішення Бучанської міської ради №4514-73-VII від 30.01.2020р. «Про розгляд звернення ТОВ «Компанія «Фарм-Союз», відповідно до Закону України «Про оренду державного та комунального майна», керуючись Законом України «Про місцеве самоврядування в України», міська рада, -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6"/>
          <w:szCs w:val="26"/>
        </w:rPr>
        <w:t xml:space="preserve">Внести зміни до п.1 рішення Бучанської міської ради №4514-73-VII від 30.01.2020р. «Про розгляд звернення ТОВ «Компанія «Фарм-Союз», а саме, викласти в наступній редакції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Надати ТОВ «Компанія «Фарм–Союз» в оренду нежитлове приміщення адміністративної будівлі на другому поверсі (сільської ради), загальною площею 8,9 м²,  яке знаходиться за адресою: Київська обл., с. Гаврилівка, вул. Свято-Троїцька, 57,  з річною орендною ставкою 8 %, визначеною згідно п.17  додатку 2 до «Методики розрахунку орендної плати за користування майном територіальної громади м. Буча», затвердженої рішенням Бучанської міської ради № 1429-45-VI від 31.10.2013р.»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п.2 рішення Бучанської міської ради №4514-73-VII від 30.01.2020р. «Про розгляд звернення ТОВ «Компанія «Фарм-Союз», а саме, викласти в наступній редакції: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КП «Бучанському УЖКГ» та ТОВ «Компанія «Фарм-Союз» у місячий термін укласти договір оренди нежитлового приміщення згідно п. 1, строком на 2 (два) роки, 11 (одинадцять) місяців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6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Operator</cp:lastModifiedBy>
  <cp:lastPrinted>2020-06-12T14:26:00Z</cp:lastPrinted>
  <dcterms:modified xsi:type="dcterms:W3CDTF">2020-06-15T08:25:00Z</dcterms:modified>
  <cp:revision>9</cp:revision>
  <dc:subject/>
  <dc:title>ПРОЕКТ</dc:title>
</cp:coreProperties>
</file>